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990</wp:posOffset>
            </wp:positionH>
            <wp:positionV relativeFrom="paragraph">
              <wp:posOffset>-309880</wp:posOffset>
            </wp:positionV>
            <wp:extent cx="771525" cy="733425"/>
            <wp:effectExtent l="0" t="0" r="0" b="0"/>
            <wp:wrapTight wrapText="bothSides">
              <wp:wrapPolygon edited="0">
                <wp:start x="-266" y="0"/>
                <wp:lineTo x="-266" y="21056"/>
                <wp:lineTo x="21600" y="21056"/>
                <wp:lineTo x="21600" y="0"/>
                <wp:lineTo x="-2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szCs w:val="22"/>
        </w:rPr>
        <w:t>LOKALNA GRUPA DZIAŁANIA ZIELONE ŚWIATŁ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. nr 5b  Regulaminu Organizacyjnego Biura</w:t>
      </w:r>
    </w:p>
    <w:p>
      <w:pPr>
        <w:pStyle w:val="Normal"/>
        <w:jc w:val="right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Lokalna Grupa Działania Zielone Światło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OPIS STANOWISK PRACY I PROFIL WYMAGAŃ KWALIFIKACYJNYCH </w:t>
        <w:br/>
        <w:t>LOKALNA GRUPA DZIAŁANIA ZIELONE ŚWIATŁO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STANOWISKO: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  <w:shd w:fill="FFFFFF" w:val="clear"/>
        </w:rPr>
        <w:t>Specjalista ds. przygotowania naborów i doradztwa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Bezpośredni przełożo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ierownik Biur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Cel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mpleksowa obsługa potencjalnych beneficjentów, przygotowanie projektów oraz realizację oraz rozliczenie procesu dotyczącego projektów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kres i odpowiedzialno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eastAsia="Calibri" w:cs="Arial Narrow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lang w:eastAsia="en-US"/>
              </w:rPr>
              <w:t>Zakres z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prowadzenie doradztwa dla beneficjentów w zakresie warunków </w:t>
              <w:br/>
              <w:t xml:space="preserve">i możliwości otrzymania dofinansowania na realizację operacji </w:t>
              <w:br/>
              <w:t>w ramach Wdrażania LS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spieranie merytorycznie konsultantów gmin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rzygotowywanie naborów wniosków o przyznanie pomo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bsługa związana z naborem wnioskó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rzygotowywanie ocen, sprawozdań i informacji dotyczących działań realizowanych przez LGD w ramach Inicjatywy LEADER, w tym działań  związanych z wdrażaniem LS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monitoring realizacji działań, realizacji wskaźników, między innymi w celu aktualizacji LS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rzyjmowanie i rejestrowanie wniosków o przyznanie dofinansowania w ramach nabor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trola realizacji projektów u partnera projektu, beneficjenta oraz sporządzanie sprawozdań z tych kontro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inicjowanie zmian do LS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nadzór nad realizacją projektów grantowy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realizacja projektu grant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konywanie innych obowiązków pracowniczych określonych odpowiednimi przepisami prawa w tym uchwał Walnego Zebrania Członków Stowarzyszenia oraz Uchwał Zarządu LG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konywanie innych prac zleconych przez przełożoneg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kres uprawnień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planowanie i organizowanie spotkań informacyjnych </w:t>
              <w:br/>
              <w:t>i szkoleniowych z konsultantami oraz potencjalnymi wnioskodawca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podejmowanie decyzji dotyczących realizacji projektów, zgodnie </w:t>
              <w:br/>
              <w:t>z obowiązującymi przepisami i procedurami,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Udzielone stałe pełnomocnict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spółpraca i kontakty wewnętrzn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spółpraca i kontakty zewnętrzne: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Urząd Marszałkowski Województwa Lubuskiego, Beneficjenc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magane kwalifikacj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u w:val="single"/>
                <w:lang w:eastAsia="en-US"/>
              </w:rPr>
              <w:t>Wymagania konieczne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Wykształcenie-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ższ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oświadczenie -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Co najmniej roczny staż pracy na stanowisku administracyjnym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oświadczenie w przygotowaniu wniosków o dofinansowanie, realizację oraz przygotowanie wniosków o płatność w ramach środków współfinasowanych z UE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ymagania formalne, umiejętności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a)kursy, szkolenia, certyfikaty ze znajomości projektów unijnych,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b)konieczne: dobra obsługa komputera: MS Office (Word, Exel), znajomość LSR, PROW na lata 2014-2020 Działanie Wsparcie dla rozwoju lokalnego w ramach inicjatywy Leader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u w:val="single"/>
                <w:lang w:eastAsia="en-US"/>
              </w:rPr>
              <w:t>Wymagania dodatkowe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Prawo jazdy, znajomość języka UE na poziomie umożliwiającym komunikację,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pecjalne wymag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munikatywność, kultura osobis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miar czas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/4 et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posażenie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Meble: biurko, szafka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przęt ITI- komputer z oprogramowaniem, kserokopiarka, fax, telefo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819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widowControl w:val="false"/>
      <w:suppressAutoHyphens w:val="true"/>
      <w:spacing w:before="240" w:after="120"/>
      <w:jc w:val="center"/>
      <w:rPr>
        <w:rFonts w:eastAsia="Arial Unicode MS" w:cs="Tahoma"/>
        <w:kern w:val="2"/>
        <w:szCs w:val="28"/>
        <w:lang w:val="en-US" w:eastAsia="ar-SA"/>
      </w:rPr>
    </w:pPr>
    <w:r>
      <w:rPr>
        <w:rFonts w:eastAsia="Arial Unicode MS" w:cs="Tahoma"/>
        <w:kern w:val="2"/>
        <w:szCs w:val="28"/>
        <w:lang w:val="en-US"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>
      <w:sz w:val="20"/>
      <w:szCs w:val="20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7:00Z</dcterms:created>
  <dc:creator>Paulina</dc:creator>
  <dc:description/>
  <cp:keywords/>
  <dc:language>en-US</dc:language>
  <cp:lastModifiedBy>LGDZS</cp:lastModifiedBy>
  <cp:lastPrinted>2015-12-30T07:06:00Z</cp:lastPrinted>
  <dcterms:modified xsi:type="dcterms:W3CDTF">2016-04-26T11:12:00Z</dcterms:modified>
  <cp:revision>10</cp:revision>
  <dc:subject/>
  <dc:title/>
</cp:coreProperties>
</file>